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FFFF"/>
          <w:u w:val="single"/>
          <w:lang w:val="en-US" w:eastAsia="en-US"/>
        </w:rPr>
      </w:pPr>
      <w:r>
        <w:rPr>
          <w:b/>
          <w:color w:val="FFFFFF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color w:val="FFFFFF"/>
          <w:sz w:val="28"/>
          <w:szCs w:val="28"/>
          <w:u w:val="single"/>
        </w:rPr>
      </w:pPr>
      <w:r>
        <w:rPr>
          <w:color w:val="FFFFFF"/>
          <w:u w:val="single"/>
        </w:rPr>
        <w:t>ПРОЕКТ</w:t>
      </w:r>
    </w:p>
    <w:p>
      <w:pPr>
        <w:pStyle w:val="Heading1"/>
        <w:rPr>
          <w:b/>
          <w:b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декабря 2011г.  № 28/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оптимизации   маршрутной се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г.Владикавказ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7 части 1 статьи 16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г.Владикавказ, «Положением об организации транспортного обслуживания населения на внутригородской маршрутной сети регулярных пассажирских перевозок», утвержденным решением Собрания представителей г. Владикавказ № 7/6 от 9 июля 2008 года и заключением о результатах  публичных слушаний по проекту оптимизации маршрутной сети муниципального образования г.Владикавказ от 25 ноября 2011 года</w:t>
      </w:r>
      <w:r>
        <w:rPr>
          <w:bCs/>
          <w:sz w:val="28"/>
          <w:szCs w:val="28"/>
        </w:rPr>
        <w:t xml:space="preserve">, двадцать восьмая сессия </w:t>
      </w:r>
      <w:r>
        <w:rPr>
          <w:sz w:val="28"/>
          <w:szCs w:val="28"/>
        </w:rPr>
        <w:t xml:space="preserve">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 заключение о результатах  публичных слушаний  по  проекту  оптимизации  маршрутной  сети  муниципального  образования г.Владикавказ  от  25  ноября  2011 года.</w:t>
        <w:tab/>
      </w:r>
    </w:p>
    <w:p>
      <w:pPr>
        <w:pStyle w:val="Normal"/>
        <w:shd w:fill="FFFFFF" w:val="clear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мендовать администрации местного самоуправления г.  Владикавказ утвердить оптимизированную маршрутную сеть  муниципального образования г.Владикавказ в соответствии с действующим законодательством с учетом  таблицы поправок (Приложение 1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и  местного  самоуправления  г.Владикавказа  принять необходимые  меры  для  повышения  качества транспортных  услуг, обеспечения  комфортных  условий обслуживания горожан,  развития экономически эффективной, привлекательной и доступной для всех слоев       населения  системы  городского  пассажирского  транспорта (Дзантиев С.Ш.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представителей г.Владикавказ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9 июля 2008 г. № 7/5 «Об утверждении проекта оптимизированной маршрутной сети г.Владикавказ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 решение  вступает в  силу  со дня 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  Собрания  представителей г.Владикавказ В.В.Секин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 xml:space="preserve">        Б.Т. Икоева</w:t>
      </w:r>
    </w:p>
    <w:sectPr>
      <w:type w:val="nextPage"/>
      <w:pgSz w:w="11906" w:h="16838"/>
      <w:pgMar w:left="1260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5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07:00Z</dcterms:created>
  <dc:creator>ш</dc:creator>
  <dc:description/>
  <cp:keywords/>
  <dc:language>en-US</dc:language>
  <cp:lastModifiedBy>123</cp:lastModifiedBy>
  <cp:lastPrinted>2011-12-16T14:43:00Z</cp:lastPrinted>
  <dcterms:modified xsi:type="dcterms:W3CDTF">2011-12-19T07:59:00Z</dcterms:modified>
  <cp:revision>5</cp:revision>
  <dc:subject/>
  <dc:title>ПРОЕКТ</dc:title>
</cp:coreProperties>
</file>